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GÜREŞ YETENEK 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üreş branşından müracaat edecek olan adaylar Güreş Federasyonu tarafından düzenlenen müsabakalardan ( grekoromen serbest ) elde etmiş oldukları ferdi dereceleri ile müracaat edecekler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şvurular Federasyondan alınacak belgelerle yapılabilecekt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lınan belgelerin tarihi 2015 yılına ait o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n 3 yıllık lisansa sahip olmak (2012–2013, 2013–2014,2014-2015) , müsabaka derecelerinde ise son 5 yıllık (2010-2011,2011-2012,2012–2013, 2013–2014,2014-2015) müsabakalar dikkate alın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üreş Federasyonu’ndan alınan belgelerde tarih, sayı, numara ve müsabakanın niteliği ile alınan dereceler ve sıralamaları TGF tarafından mutlaka belirtilmiş olacaktır. (Bu belgeler kayıt sonrasında Federasyon kayıtları ile tekrar kontrol edilecektir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üsabakalarda elde edilen dereceler ve sıralamalar TGF tarafından verilen sıralamalara göre değerlendirilerek, en çok puan alan adaydan yukarıdan aşağıya doğru bir sıralama yapılacak ve erkeklerde %40’lık, bayanlarda %60’lık dilim oluşturu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üreş branşında erkeklerde  %40’lık ve bayanlarda %60’lık dilime kalan adayların almış oldukları puanları puanlama sistemine uyarlanacakt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GF puan cetvelinde yer almayan branşlar puanlama sisteminde değerlendirilmeye alınmayacaktı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01:00Z</dcterms:created>
  <dc:creator>saım</dc:creator>
  <dc:description/>
  <cp:keywords/>
  <dc:language>en-US</dc:language>
  <cp:lastModifiedBy>pc</cp:lastModifiedBy>
  <dcterms:modified xsi:type="dcterms:W3CDTF">2015-06-13T11:18:00Z</dcterms:modified>
  <cp:revision>27</cp:revision>
  <dc:subject/>
  <dc:title>GÜREŞ </dc:title>
</cp:coreProperties>
</file>